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pnF/dFgIBEweumZfAGLEiOYoH3FnIG6cV/tBFK7QFx17vCDozKGDZo2uT0Q79i4rp2QP8vQ
k6UPWKe/I+CMLwF5bpybsjWgNZm7qXIhEoiqoQ61jH3FbiAR+hfBJYC9uM43RvXhMJGxmLlx
DJATJ3dj9lvVXY+A5wsiSKMzWUi5fdsMr7UE3zoE2vEjElsSO1jAuGOZvTE4vTLLPB090jjw
EM0I/dRaDuHd26jfnw</vt:lpwstr>
  </property>
  <property fmtid="{D5CDD505-2E9C-101B-9397-08002B2CF9AE}" pid="3" name="_2015_ms_pID_7253431">
    <vt:lpwstr>Sw7zUy5RtooCIQ4Uz/pRTFCw64qQLovxjhBrmLTLfzuOKfuUsHfK2x
gm1FFRPoFhP9cRSdcF/09aj4FN49Z3NJfTKlNI+nVg76IZkKuhVMmXWOJ9J/RVsFqC7MBSq0
Nl2w/IY9bckEbAAgDjHT9Xy0lJz+ZDOGlwRQGiKQn5fT0DpdhlfFPyra2bPcqBbsStIi0RSp
lamupUVlPcyJElt+QGVxXGSoCXlRisWWoD89</vt:lpwstr>
  </property>
  <property fmtid="{D5CDD505-2E9C-101B-9397-08002B2CF9AE}" pid="4" name="_2015_ms_pID_7253431_00">
    <vt:lpwstr>_2015_ms_pID_7253431</vt:lpwstr>
  </property>
  <property fmtid="{D5CDD505-2E9C-101B-9397-08002B2CF9AE}" pid="5" name="_2015_ms_pID_7253432">
    <vt:lpwstr>LOlhImVzTrhs4wOIsDXO/1rqWl+bME8CR8VA
AlRWJQi4rGS6y2wgPtUIq1/KQqb7PqzSIafYziLDGBIPsgi/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